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Gospodarki Nieruchomościami i Planowania</w:t>
      </w:r>
    </w:p>
    <w:p>
      <w:pPr>
        <w:pStyle w:val="Normal"/>
        <w:ind w:right="-1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za okres od dnia 24 września 2011r. do dnia 25 listopada br.</w:t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00" w:leader="none"/>
        </w:tabs>
        <w:ind w:right="-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>1. Zawarto akt notarialny przeniesienia prawa własności na nieruchomość niezabudowaną przy ulicy Nagietkowej 6 na kwotę 63.630,00 zł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unga" w:ascii="Tunga" w:hAnsi="Tunga"/>
        </w:rPr>
        <w:t xml:space="preserve">2. W dniu 26 września sprzedano w drodze bezprzetargowej na rzecz użytkownika wieczystego nieruchomości </w:t>
      </w:r>
      <w:r>
        <w:rPr>
          <w:rFonts w:cs="Tunga" w:ascii="Tunga" w:hAnsi="Tunga"/>
        </w:rPr>
        <w:t>położone</w:t>
      </w:r>
      <w:r>
        <w:rPr>
          <w:rFonts w:cs="Tunga" w:ascii="Tunga" w:hAnsi="Tunga"/>
        </w:rPr>
        <w:t xml:space="preserve"> przy ulicy Henryka Wieniawskiego 17B </w:t>
        <w:br/>
        <w:t>za kwotę 7.830,00 zł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unga" w:ascii="Tunga" w:hAnsi="Tunga"/>
        </w:rPr>
        <w:t xml:space="preserve">3. W dniu 13 października Gmina Miasto </w:t>
      </w:r>
      <w:r>
        <w:rPr>
          <w:rFonts w:cs="Tunga" w:ascii="Tunga" w:hAnsi="Tunga"/>
        </w:rPr>
        <w:t>Darłowo</w:t>
      </w:r>
      <w:r>
        <w:rPr>
          <w:rFonts w:cs="Tunga" w:ascii="Tunga" w:hAnsi="Tunga"/>
        </w:rPr>
        <w:t xml:space="preserve"> przejęła z mocy prawa na własność od firmy ,,Krokus” Spółka z o.o. z siedzibą w Poznaniu, </w:t>
      </w:r>
      <w:r>
        <w:rPr>
          <w:rFonts w:cs="Tunga" w:ascii="Tunga" w:hAnsi="Tunga"/>
        </w:rPr>
        <w:t>nieruchomość</w:t>
      </w:r>
      <w:r>
        <w:rPr>
          <w:rFonts w:cs="Tunga" w:ascii="Tunga" w:hAnsi="Tunga"/>
        </w:rPr>
        <w:t xml:space="preserve"> oznaczoną w ewidencji gruntów, jako działka 149/38 obręb 13 m. Darłowo  </w:t>
        <w:br/>
        <w:t xml:space="preserve">z przeznaczeniem  na poszerzenie ulicy Witolda Lutosławskiego. 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dniu 25 października 2011r. Miasto wystąpiło z wnioskiem do Wojewody Zachodniopomorskiego o przekazanie na własność nieruchomości stanowiącej własność Skarbu Państwa zabudowanej częścią nabrzeża portowego, oznaczonej </w:t>
        <w:br/>
        <w:t xml:space="preserve">w ewidencji gruntów, jako działka nr 1/37 w obrębie ewidencyjnym nr 2 m. Darłowo, </w:t>
        <w:br/>
        <w:t xml:space="preserve">na podstawie art. 24 ustawy o portach i przystaniach morskich z dnia 20 grudnia 1996r. (Dz. U. z 1977r. Nr 9, poz. 44 z późn. zm.). 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unga" w:ascii="Tunga" w:hAnsi="Tunga"/>
        </w:rPr>
        <w:t xml:space="preserve">5. W dniu </w:t>
      </w:r>
      <w:r>
        <w:rPr>
          <w:rFonts w:cs="Arial" w:ascii="Arial" w:hAnsi="Arial"/>
        </w:rPr>
        <w:t xml:space="preserve">21 listopada br. w wyniku przetargów wyłoniono nabywcę </w:t>
        <w:br/>
        <w:t>na nieruchomości niezabudowane położone przy ulicy Słowiańskiej w obrębie ewidencyjnym numer 3 tj.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- działka numer 10/78 – za kwotę 3.434.000,00 zł (netto)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- działka numer 10/79 – za kwotę 3.232.000,00 zł (netto).</w:t>
      </w:r>
    </w:p>
    <w:p>
      <w:pPr>
        <w:pStyle w:val="Normal"/>
        <w:spacing w:lineRule="auto" w:line="360" w:before="0" w:after="120"/>
        <w:jc w:val="both"/>
        <w:rPr>
          <w:rFonts w:ascii="Tunga" w:hAnsi="Tunga" w:cs="Tunga"/>
        </w:rPr>
      </w:pPr>
      <w:r>
        <w:rPr>
          <w:rFonts w:cs="Tunga" w:ascii="Tunga" w:hAnsi="Tunga"/>
        </w:rPr>
        <w:t>Nabywcą został  NOVDOM BALTIC Spółka z o.o. w Przasnyszu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6. W dniu 22 listopada br. w wyniku przetargów wyłoniono nabywcę </w:t>
        <w:br/>
        <w:t>na nieruchomości niezabudowane położone przy Słowiańskiej w obrębie ewidencyjnym numer 3 tj.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ka numer 10/74 – za kwotę 4.246.000,00 zł (netto),</w:t>
      </w:r>
    </w:p>
    <w:p>
      <w:pPr>
        <w:pStyle w:val="Normal"/>
        <w:spacing w:lineRule="auto" w:line="360" w:before="0" w:after="120"/>
        <w:jc w:val="both"/>
        <w:rPr>
          <w:rFonts w:ascii="Tunga" w:hAnsi="Tunga" w:cs="Tunga"/>
        </w:rPr>
      </w:pPr>
      <w:r>
        <w:rPr>
          <w:rFonts w:cs="Arial" w:ascii="Arial" w:hAnsi="Arial"/>
        </w:rPr>
        <w:t>- działka numer 10/73 – za kwotę 3.337.000,00 zł (netto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bywcą został Darłówko Development Spółka z o.o. z siedzibą w Ustc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7. W dniu 23 listopada br. w wyniku przetargów wyłoniono nabywcę </w:t>
        <w:br/>
        <w:t>na nieruchomości niezabudowane położone przy Słowiańskiej w obrębie ewidencyjnym numer 3 tj.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ka numer 10/52 i 10/59 – za kwotę 9.094.000,00 zł (netto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bywcą został Darłówko Development Spółka z o.o. z siedzibą w Ustc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8. W dniu 23 listopada miasto wystąpiło z wnioskiem do Ministra Skarbu Państwa </w:t>
        <w:br/>
        <w:t>o wyrażenie zgodny na wydzierżawienie na okres 30 lat części nieruchomości oznaczonej w ewidencji gruntów, jako działka nr 1/97 położona w obrębie ewidencyjnym nr 2 m. Darłowo, na rzecz „Browar Lwówek” Spółka z o.o.</w:t>
      </w:r>
    </w:p>
    <w:p>
      <w:pPr>
        <w:pStyle w:val="Normal"/>
        <w:spacing w:lineRule="auto" w:line="360"/>
        <w:jc w:val="both"/>
        <w:rPr/>
      </w:pPr>
      <w:r>
        <w:rPr>
          <w:rFonts w:cs="Tunga" w:ascii="Tunga" w:hAnsi="Tunga"/>
        </w:rPr>
        <w:t xml:space="preserve">9. W dniu 30 listopada br. odbędzie się akt notarialny w sprawie nieodpłatnego nabycia od Skarbu Państwa </w:t>
      </w:r>
      <w:r>
        <w:rPr>
          <w:rFonts w:cs="Arial" w:ascii="Arial" w:hAnsi="Arial"/>
        </w:rPr>
        <w:t xml:space="preserve">nieruchomości położonych w obrębie ewidencyjnym </w:t>
        <w:br/>
        <w:t xml:space="preserve">nr 5 m. Darłowo oznaczonych w ewidencji gruntów, jako działki nr 20/4, 20/5 i 22/5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w. nieruchomości znajdują się granicach administracyjnych portu i   przeznaczone są na cele związane z realizacją zadań własnych gminy, tj. inwestycji </w:t>
        <w:br/>
        <w:t>pt. „Rozbudowa portu morskiego w Darłowie oraz poprawa dostępu do sieci dróg krajowych i wojewódzkich”, współfinansowanej z Programu Operacyjnego Infrastruktura i Środowisko 2007-2013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10. Wydano jedną decyzję naliczającą opłatę adiacencką na nieruchomość położoną przy ulicy Zwycięstwa 24 – działka 90 obręb 2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Wydano 3 decyzje o przekształceniu prawa użytkowania wieczystego w prawo własności nieruchomości położonych przy ulicy Morskiej 75, 77, 79 – działki: 34/37 </w:t>
        <w:br/>
        <w:t xml:space="preserve">i 34/38 obręb 10, ul. Kaszubska 15 – działka 117 obręb 2, </w:t>
        <w:br/>
        <w:t xml:space="preserve">ul. Powstańców Warszawskich 20-21 – działka 409/1 obręb 10. 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Ogłoszono przetargi na 7 nieruchomości: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 dzień 30 listopada 2011r. na nieruchomość położoną przy ulicy Nadmorskiej 24 – cena wywoławcza 550.000,00 zł,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dzień 07 grudnia 2011r. na nieruchomość położoną przy: ulicy </w:t>
        <w:br/>
        <w:t xml:space="preserve">Świętej Gertrudy 12 (cena wywoławcza 200.000,00 zł) i przy ulicy Świętej Gertrudy 14 </w:t>
        <w:br/>
        <w:t>(cena wywoławcza 100.000,00 zł),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dzień 08 grudnia 2011r. na nieruchomość położoną przy ulicy Rzemieślniczej 15 (pierwszy przetarg ustny nieograniczony cena wywoławcza 450.000,00 zł) i  przy ulicy 1-go Maja 11-13 (trzeci przetarg ustny nieograniczony cena wywoławcza </w:t>
        <w:br/>
        <w:t>860.000,00 zł),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dzień 16 grudnia 2011r. na nieruchomości położone przy: ulicy Kaszubskiej 1 (cena wywoławcza 428.000,00 zł), ulicy Pomorskiej 19 (cena wywoławcza </w:t>
        <w:br/>
        <w:t xml:space="preserve">380.000,00 zł), ulicy Kaszubskiej 20 (cena wywoławcza 380.000,00 zł), </w:t>
        <w:br/>
        <w:t>ulicy Kaszubskiej 23 (cena wywoławcza 400.000,00 zł)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20:00Z</dcterms:created>
  <dc:creator>Halina Trusiuk</dc:creator>
  <dc:description/>
  <cp:keywords/>
  <dc:language>en-US</dc:language>
  <cp:lastModifiedBy>Halina Trusiuk</cp:lastModifiedBy>
  <dcterms:modified xsi:type="dcterms:W3CDTF">2011-11-23T12:30:00Z</dcterms:modified>
  <cp:revision>3</cp:revision>
  <dc:subject/>
  <dc:title>Referat Gospodarki Nieruchomościami i Planowania</dc:title>
</cp:coreProperties>
</file>